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58799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67068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22487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